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969606468"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527370322"/>
      <w:bookmarkStart w:id="5" w:name="__Fieldmark__300_2527370322"/>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527370322"/>
      <w:bookmarkStart w:id="7" w:name="__Fieldmark__301_2527370322"/>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527370322"/>
      <w:bookmarkStart w:id="9" w:name="__Fieldmark__302_2527370322"/>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527370322"/>
      <w:bookmarkStart w:id="11" w:name="__Fieldmark__303_2527370322"/>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527370322"/>
      <w:bookmarkStart w:id="13" w:name="__Fieldmark__304_2527370322"/>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527370322"/>
      <w:bookmarkStart w:id="15" w:name="__Fieldmark__305_2527370322"/>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527370322"/>
      <w:bookmarkStart w:id="17" w:name="__Fieldmark__306_2527370322"/>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527370322"/>
      <w:bookmarkStart w:id="19" w:name="__Fieldmark__307_2527370322"/>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527370322"/>
      <w:bookmarkStart w:id="21" w:name="__Fieldmark__308_2527370322"/>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527370322"/>
      <w:bookmarkStart w:id="23" w:name="__Fieldmark__309_2527370322"/>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527370322"/>
      <w:bookmarkStart w:id="25" w:name="__Fieldmark__310_2527370322"/>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527370322"/>
      <w:bookmarkStart w:id="27" w:name="__Fieldmark__311_2527370322"/>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527370322"/>
      <w:bookmarkStart w:id="29" w:name="__Fieldmark__312_2527370322"/>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527370322"/>
      <w:bookmarkStart w:id="31" w:name="__Fieldmark__313_2527370322"/>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527370322"/>
      <w:bookmarkStart w:id="33" w:name="__Fieldmark__314_2527370322"/>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527370322"/>
      <w:bookmarkStart w:id="35" w:name="__Fieldmark__315_2527370322"/>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527370322"/>
      <w:bookmarkStart w:id="37" w:name="__Fieldmark__316_2527370322"/>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вера</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вера</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w:t>
      </w:r>
      <w:r>
        <w:rPr>
          <w:rFonts w:cs="Arial"/>
          <w:sz w:val="22"/>
          <w:szCs w:val="22"/>
          <w:lang w:val="sr-RS" w:eastAsia="en-US" w:bidi="zxx"/>
        </w:rPr>
        <w:t>организација/заједница</w:t>
      </w:r>
      <w:r>
        <w:rPr>
          <w:rFonts w:cs="Arial"/>
          <w:sz w:val="22"/>
          <w:szCs w:val="22"/>
          <w:lang w:val="sr-Latn-RS" w:eastAsia="en-US" w:bidi="zxx"/>
        </w:rPr>
        <w:t xml:space="preserve">  у области </w:t>
      </w:r>
      <w:r>
        <w:rPr>
          <w:rFonts w:cs="Arial"/>
          <w:sz w:val="22"/>
          <w:szCs w:val="22"/>
          <w:lang w:val="sr-RS" w:eastAsia="en-US" w:bidi="zxx"/>
        </w:rPr>
        <w:t>вера</w:t>
      </w:r>
      <w:r>
        <w:rPr>
          <w:rFonts w:cs="Arial"/>
          <w:sz w:val="22"/>
          <w:szCs w:val="22"/>
          <w:lang w:val="sr-Latn-RS" w:eastAsia="en-US" w:bidi="zxx"/>
        </w:rPr>
        <w:t xml:space="preserve">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52:00Z</dcterms:created>
  <dc:creator>Sport02</dc:creator>
  <dc:description/>
  <cp:keywords/>
  <dc:language>en-US</dc:language>
  <cp:lastModifiedBy>Aleksandra Mladenovic</cp:lastModifiedBy>
  <dcterms:modified xsi:type="dcterms:W3CDTF">2025-05-09T08:50:00Z</dcterms:modified>
  <cp:revision>13</cp:revision>
  <dc:subject/>
  <dc:title>АНЕКС 1</dc:title>
</cp:coreProperties>
</file>